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ace and the Solar syste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Kosmos i Układ Słoneczn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4431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lane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lane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oo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księżyc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ta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wiazd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u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łońce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ercur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erkur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Venu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enu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Earth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Ziemi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ar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ar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Jupite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Jowisz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atur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aturn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Uranu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Uran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Neptun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Neptun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luto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luton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orbi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orbi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spac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kosmo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stronau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stronau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olar system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układ słoneczn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loud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hmur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us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ył, kurz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a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az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ig bang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ielki wybuch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alax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alaktyk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ilky Wa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roga Mleczn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Univers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szechświat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oli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ciało stałe, twarde 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iqui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łyn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o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orące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ol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zimne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igh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światł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ark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iemn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piral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piral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 glow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świecić, promieniować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 travel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odróżować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urfac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owierzchni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or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rdzeń, jądr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elescop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eleskop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nea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lisk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fa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alek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lack ho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zarna dziur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ome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kome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ravit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rzyciąganie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eteo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eteor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atellit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ateli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upernova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upernow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ight year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ata świetlne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voi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ust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visib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idoczn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nvisib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niewidoczn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pacecraf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tatek kosmiczny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if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życie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 crash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zderzyć się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luste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kupisk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02:00Z</dcterms:created>
  <dc:creator>CarolHargreaves</dc:creator>
  <dc:description/>
  <dc:language>en-US</dc:language>
  <cp:lastModifiedBy>ivonacottrell</cp:lastModifiedBy>
  <cp:lastPrinted>2007-09-05T10:34:00Z</cp:lastPrinted>
  <dcterms:modified xsi:type="dcterms:W3CDTF">2002-01-01T05:01:00Z</dcterms:modified>
  <cp:revision>3</cp:revision>
  <dc:subject/>
  <dc:title>Kosmos i Uklad Sloneczny</dc:title>
</cp:coreProperties>
</file>